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_.07.2021                                    №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634,0» заменить цифрами «10 635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0 634,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0 635,4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7-16T08:30:00Z</dcterms:modified>
  <cp:revision>30</cp:revision>
  <dc:subject/>
  <dc:title>ПРОЕКТ</dc:title>
</cp:coreProperties>
</file>